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4-27 Tarybos posėdyje Nr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>as I dal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3"/>
        <w:gridCol w:w="538"/>
        <w:gridCol w:w="538"/>
        <w:gridCol w:w="538"/>
        <w:gridCol w:w="538"/>
        <w:gridCol w:w="6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96" w:leader="none"/>
              </w:tabs>
              <w:jc w:val="center"/>
              <w:rPr>
                <w:b/>
                <w:b/>
              </w:rPr>
            </w:pPr>
            <w:bookmarkStart w:id="3" w:name="_Hlk96948162"/>
            <w:bookmarkStart w:id="4" w:name="_Hlk33186935"/>
            <w:bookmarkEnd w:id="3"/>
            <w:bookmarkEnd w:id="4"/>
            <w:r>
              <w:rPr>
                <w:b/>
              </w:rPr>
              <w:t>Eil. Nr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das, pavardė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otvarkės klausimai</w:t>
            </w:r>
          </w:p>
        </w:tc>
      </w:tr>
      <w:tr>
        <w:trPr>
          <w:trHeight w:val="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Berletait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ūnas Burkš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Fes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gantas Gie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rius Jas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nė Janči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96948479"/>
            <w:bookmarkEnd w:id="5"/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Kičiatov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ūnas Len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Mikal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ydas Mikel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ydas Mo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na Starkutė-Kriukov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urynas Vainu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sys Valanči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idas Ven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6" w:name="_Hlk3741149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7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8" w:name="_Hlk131770514"/>
      <w:bookmarkEnd w:id="8"/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Cs/>
        </w:rPr>
        <w:tab/>
      </w:r>
      <w:bookmarkStart w:id="9" w:name="_Hlk131770625"/>
    </w:p>
    <w:p>
      <w:pPr>
        <w:pStyle w:val="Normal"/>
        <w:jc w:val="center"/>
        <w:rPr>
          <w:b/>
          <w:b/>
          <w:lang w:val="en-US"/>
        </w:rPr>
      </w:pPr>
      <w:bookmarkStart w:id="10" w:name="_Hlk131770606"/>
      <w:bookmarkEnd w:id="10"/>
      <w:r>
        <w:rPr>
          <w:b/>
        </w:rPr>
        <w:t xml:space="preserve"> </w:t>
      </w:r>
      <w:r>
        <w:rPr>
          <w:b/>
        </w:rPr>
        <w:t>Balsavimo lap</w:t>
      </w:r>
      <w:r>
        <w:rPr>
          <w:b/>
          <w:lang w:val="en-US"/>
        </w:rPr>
        <w:t>as II dal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bookmarkStart w:id="11" w:name="_Hlk131770606"/>
      <w:bookmarkStart w:id="12" w:name="_Hlk131770606"/>
      <w:bookmarkEnd w:id="12"/>
    </w:p>
    <w:p>
      <w:pPr>
        <w:sectPr>
          <w:type w:val="continuous"/>
          <w:pgSz w:orient="landscape" w:w="16838" w:h="11906"/>
          <w:pgMar w:left="1701" w:right="1134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ragraph">
                  <wp:posOffset>635</wp:posOffset>
                </wp:positionV>
                <wp:extent cx="5221605" cy="343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343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48"/>
                              <w:gridCol w:w="538"/>
                              <w:gridCol w:w="538"/>
                              <w:gridCol w:w="538"/>
                              <w:gridCol w:w="538"/>
                              <w:gridCol w:w="612"/>
                              <w:gridCol w:w="602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6"/>
                                      <w:tab w:val="left" w:pos="39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il. Nr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Feser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igantas Giedr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arius Jas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Š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ičardas Kičiatov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arūnas Lendr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tasys Valanči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270.7pt;mso-wrap-distance-left:9pt;mso-wrap-distance-right:9pt;mso-wrap-distance-top:0pt;mso-wrap-distance-bottom:0pt;margin-top:0.05pt;mso-position-vertical-relative:text;margin-left:142.85pt;mso-position-horizontal-relative:page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48"/>
                        <w:gridCol w:w="538"/>
                        <w:gridCol w:w="538"/>
                        <w:gridCol w:w="538"/>
                        <w:gridCol w:w="538"/>
                        <w:gridCol w:w="612"/>
                        <w:gridCol w:w="602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1296"/>
                                <w:tab w:val="left" w:pos="39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l. Nr.</w:t>
                            </w:r>
                          </w:p>
                        </w:tc>
                        <w:tc>
                          <w:tcPr>
                            <w:tcW w:w="3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Feser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igantas Giedr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arius Jas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Š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čardas Kičiatov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arūnas Lendr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tasys Valanči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bookmarkEnd w:id="9"/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utartiniai žymėjimai: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>+   -   balsuota u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  -   balsuota prie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  -   susilaik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D   -  posėdyj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rybos sekretorė</w:t>
        <w:tab/>
        <w:tab/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B -  balsavim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Š   -   nusiša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  -   klausimo svarstymas atidė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BS - pritarta bendru sutari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 – informac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gnė Kriščiūnaitė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1"/>
      <w:bookmarkEnd w:id="2"/>
      <w:bookmarkEnd w:id="6"/>
      <w:bookmarkEnd w:id="7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5-08T12:12:00Z</dcterms:modified>
  <cp:revision>334</cp:revision>
  <dc:subject/>
  <dc:title>Neringos savivaldybės tarybos narių, dalyvaujančių 2017-02-23 Tarybos posėdyje Nr</dc:title>
</cp:coreProperties>
</file>